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1"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...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)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ConsPlusNormal"/>
              <w:ind w:right="1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Заявителя</w:t>
            </w:r>
          </w:p>
          <w:p>
            <w:pPr>
              <w:pStyle w:val="ConsPlusNormal"/>
              <w:ind w:right="1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(дата, номер)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Ленинградской области по организации и контролю деятельности по обращению с отходами</w:t>
            </w:r>
          </w:p>
        </w:tc>
      </w:tr>
    </w:tbl>
    <w:p>
      <w:pPr>
        <w:pStyle w:val="ConsPlusNormal"/>
        <w:ind w:right="1133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оформлении документа об утверждении норматив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отходов и лимитов на их размещ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ереоформить ранее выданный документ применительно к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Полное и сокращенное наименование юридического лица или фамилия, им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ые документа, удостоверяющего личность индивидуального предприним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4"/>
        </w:rPr>
        <w:t>*(Адрес места нахождения - для юридического лица, места жительства -  для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ГРН(ЕГРП):  _____________________________ ОКПО: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  _____________________________ ОКВЭД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хозяйственной и(или) иной деятельности (объект нормир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ой по адресу: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Адрес осуществл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ричина переоформ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 связи  с  изменением сведений (выбрать и нужное указат</w:t>
      </w:r>
      <w:r>
        <w:rPr>
          <w:rFonts w:cs="Times New Roman" w:ascii="Times New Roman" w:hAnsi="Times New Roman"/>
          <w:b/>
          <w:sz w:val="24"/>
          <w:szCs w:val="28"/>
        </w:rPr>
        <w:t>ь ˅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0"/>
        <w:gridCol w:w="8222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е и сокращенное наименование;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нахождения юридического лица;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ого регистрационного номера записи о создании юридического лица и данных документа, подтверждающего факт внесения записи о юридическом лице в Единый государственный реестр юридических лиц - для юридического лица;</w:t>
            </w:r>
          </w:p>
        </w:tc>
      </w:tr>
      <w:tr>
        <w:trPr>
          <w:trHeight w:val="79" w:hRule="atLeast"/>
        </w:trPr>
        <w:tc>
          <w:tcPr>
            <w:tcW w:w="45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милия, имя и отчество (последнее - при наличии) индивидуального предпринимателя;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его жительства;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нные документа, удостоверяющего его личность;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, - для индивидуального предпринимателя.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нных об объектах размещения отходов - самостоятельно эксплуатируемых (собственных) объектах размещения отходов и/или об объектах размещения отходов, эксплуатируемых другими хозяйствующими субъектами и на которые отходы хозяйствующего субъекта передаются для размещения в соответствии с ПНООЛР.</w:t>
            </w:r>
          </w:p>
        </w:tc>
      </w:tr>
    </w:tbl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еквизиты  приказа  Росприроднадзора  о  включении  объектов размещения отходов в ГРОРО в который включен предлагаемый  объект размещения отходов - приказ Росприроднадзора от "__"  __________ ____ № ____ года «О включении объектов размещения отходов в государственный реестр объектов размещения отходов»  и  наименование организации,  эксплуатирующей  объект размещения отход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я   видов   отходов,   и  их  коды   по  ФККО, относительно которых предлагается изменить объект размещения отход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Результат рассмотрения данного заявления выдать  </w:t>
      </w:r>
      <w:r>
        <w:rPr>
          <w:rFonts w:cs="Times New Roman" w:ascii="Times New Roman" w:hAnsi="Times New Roman"/>
          <w:sz w:val="22"/>
          <w:szCs w:val="24"/>
          <w:u w:val="single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а)  лично   непосредственно   при   личном   обращении   в   Управление Ленинградской области по организации и контролю деятельности по обращению с отход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б) посредством почтового отправления по адресу, указанному в заявлен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) в виде электронного докуме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г) посредством многофункционального центра предоставления государственных и муниципальн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: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изменность утвержденных нормативов образования отходов и лимитов на их Размещение в  конкретных объектах размещения отходов, а также достоверность, соответствие и полноту сведений, представленных в  заявлении и прилагаемых документах,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_____________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(должность лица, уполномоченного                                                    (подпись)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24"/>
        </w:rPr>
        <w:t>действовать от имени   юридического лица ил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индивидуального предпринимателя, в случае если заявлени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подписывает сотрудник заявителя)                                                                    Место печати             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ind w:left="269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>(реквизиты документа (доверенность или договор), на основании которого</w:t>
      </w:r>
    </w:p>
    <w:p>
      <w:pPr>
        <w:pStyle w:val="ConsPlusNonformat"/>
        <w:ind w:left="269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>лицо уполномочено действовать от имени юридического лица</w:t>
      </w:r>
    </w:p>
    <w:p>
      <w:pPr>
        <w:pStyle w:val="ConsPlusNonformat"/>
        <w:ind w:left="2694" w:hanging="0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или 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телефон/факс/E-mail для контактов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both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 xml:space="preserve">    </w:t>
    </w:r>
    <w:r>
      <w:rPr>
        <w:rFonts w:cs="Times New Roman" w:ascii="Times New Roman" w:hAnsi="Times New Roman"/>
        <w:szCs w:val="24"/>
      </w:rPr>
      <w:t>--------------------------------</w:t>
    </w:r>
  </w:p>
  <w:p>
    <w:pPr>
      <w:pStyle w:val="ConsPlusNonformat"/>
      <w:jc w:val="both"/>
      <w:rPr/>
    </w:pPr>
    <w:r>
      <w:rPr>
        <w:rFonts w:cs="Times New Roman" w:ascii="Times New Roman" w:hAnsi="Times New Roman"/>
        <w:szCs w:val="24"/>
      </w:rPr>
      <w:t xml:space="preserve">Примечания:  </w:t>
    </w:r>
    <w:r>
      <w:rPr>
        <w:rFonts w:cs="Times New Roman" w:ascii="Times New Roman" w:hAnsi="Times New Roman"/>
        <w:sz w:val="16"/>
        <w:szCs w:val="24"/>
      </w:rPr>
      <w:t>* Сведения  и  документов,  заявитель  вправе  представить  в  Управление  по собственной инициативе.</w: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ta0000003">
    <w:name w:val="pt-a0-000003"/>
    <w:qFormat/>
    <w:rPr/>
  </w:style>
  <w:style w:type="character" w:styleId="Pta0000004">
    <w:name w:val="pt-a0-000004"/>
    <w:qFormat/>
    <w:rPr/>
  </w:style>
  <w:style w:type="character" w:styleId="Pta0000017">
    <w:name w:val="pt-a0-00001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ta000016">
    <w:name w:val="pt-a-00001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5:00Z</dcterms:created>
  <dc:creator>Машаня</dc:creator>
  <dc:description/>
  <cp:keywords/>
  <dc:language>en-US</dc:language>
  <cp:lastModifiedBy>Тимшина</cp:lastModifiedBy>
  <cp:lastPrinted>2017-07-28T13:26:00Z</cp:lastPrinted>
  <dcterms:modified xsi:type="dcterms:W3CDTF">2017-09-05T05:53:00Z</dcterms:modified>
  <cp:revision>351</cp:revision>
  <dc:subject/>
  <dc:title>Приказ управления Ленинградской области по организации и контролю деятельности по обращению с отходами от 22.08.2016 N 2(ред. от 09.01.2017)"Об утверждении Порядка разработки и утверждения нормативов образования отходов и лимитов на их размещение применит</dc:title>
</cp:coreProperties>
</file>